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ование НОД в 1-ой  младшей группе на декабрь 2021г.</w:t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1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7130"/>
      </w:tblGrid>
      <w:tr>
        <w:trPr>
          <w:trHeight w:val="6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ечевое 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развитие речи/ ЧХЛ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ечевое 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развитие речи/ ЧХЛ)</w:t>
            </w:r>
          </w:p>
        </w:tc>
      </w:tr>
      <w:tr>
        <w:trPr>
          <w:trHeight w:val="19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«Город мастеров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идактическая игра «Кто, где живет?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помочь детям усвоить такие понятия, как  «нора», «гнездо», «конура», «берлога»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гровые упражнения по формированию звуковой культуры речи: правильное воспроизведение звукоподражаний слов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гровые упражнения с целью формирования умений пользоваться высотой и силой голоса «Кто пришел?», «Кто стучит»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Чтение произведения С.Я. Маршака «Сыплет, сыплет снег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развивать желание слушать стихотворение о зиме, воспитывать любовь к зиме. Познакомить со временем года –зима. Знакомство со снегом, снежинкой, с зимними забавами. Учить любить родную природу, замечать ее красоту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4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«Город мастеров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/и:  «Кто ушел, кто пришел» на произношение звуков м-мь, п-пь, б-бь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формировать умение четко произносить звуки: м-мь ,п-пь, б-бь, в звукосочетаниях, различать на слух близкие по звучанию звукосочетания, совершенствовать память и внимание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Тема : «Описание игрушки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формировать умение составлять небольшой рассказ об игрушке. Формировать умение образовывать название  детенышей животных. Развивать умение различать слова с противоположным значением. Уточнить и закрепить правильное произношение звука и. формировать умение регулировать высоту голоса. ( Ушакова, 41)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96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«Новогодний калейдоскоп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Чтение  сказки «Теремок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формировать интерес к книгам, умение слушать небольшие произведения, вступать в беседу  по прочитанному, следить за развитием сюжета, сопереживать героям произведения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Беседа по сказке «Колобок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почему лиса съела Колобка? Учить не разговаривать и не брать предметы и угощения у незнакомых людей. Стимулировать интерес детей к запоминанию и рассказыванию русских народных сказок.</w:t>
            </w:r>
          </w:p>
        </w:tc>
      </w:tr>
      <w:tr>
        <w:trPr>
          <w:trHeight w:val="24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«Новогодний калейдоскоп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ассматривание картинок «Зимние забавы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обогащать представления о ближайшем непосредственном окружении, обогащать сенсорный опвт, активизировать речь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бразовательная ситуация: «Назови, что делают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обогащать словарь глаголами, побуждать детей соотносить словесные обозначения действий с действиями игрушек. Побуждать активно, использовать название предметов и игрушек.</w:t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10" w:after="1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ование НОД в 1-ой  младшей группе на декабрь 2021г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tbl>
      <w:tblPr>
        <w:tblW w:w="15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7130"/>
      </w:tblGrid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знавательное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ребенок и окружающий мир/ ФЕМП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изическое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физкультура)</w:t>
            </w:r>
          </w:p>
        </w:tc>
      </w:tr>
      <w:tr>
        <w:trPr>
          <w:trHeight w:val="172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«Город мастеров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Беседа «Что бывает зимой?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уточнить характерные особенности зимы, как времени года. Показать изменения в жизни животных, птиц, человека. Д/и:  «Оденем куклу Олю на зимнюю прогулку»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Занятие №7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продолжать учить детей ходьбе и бегу, следя при этом, чтобы они не перегоняли друг друга и не отставали</w:t>
            </w:r>
          </w:p>
        </w:tc>
      </w:tr>
      <w:tr>
        <w:trPr>
          <w:trHeight w:val="19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«Город мастеров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/и: «Кому что нужно»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упражнять в названии предметов и  их качеств, соотнесение орудий труда с профессией (повар, шофер, врач). Способствовать развитию речи, как средства общения. Помогать детям отвечать на простейшие и более сложные вопросы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Занятие №7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продолжать учить детей ходьбе и бегу, следя при этом, чтобы они не перегоняли друг друга и не отставали</w:t>
            </w:r>
          </w:p>
        </w:tc>
      </w:tr>
      <w:tr>
        <w:trPr>
          <w:trHeight w:val="229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«Новогодний калейдоскоп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«Колобок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учить вступать в общение со взрослыми при помощи речи и игровых действий, побуждать детей эмоционально откликаться на происходящие события в процессе знакомства со сказками и потешками. Создавать ситуации для употребления усвоенных слов в самостоятельной речи. Обследовать руками круглую форму Колобка, отвечать на вопросы воспитателя, какой Колобок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Занятие №8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Цел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чить детей ходить по кругу, не наталкиваясь друг н друга, соблюдая дистанцию, ориентироваться в пространстве</w:t>
            </w:r>
          </w:p>
        </w:tc>
      </w:tr>
      <w:tr>
        <w:trPr>
          <w:trHeight w:val="241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«Новогодний калейдоскоп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Д/и: «Чудесный мешочек» 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развивать внимание, память, тактильные ощущения у детей. Определять предметы по форме и  размеру, находить различия в предметах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Занятие №8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Цел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чить детей ходить по кругу, не наталкиваясь друг н друга, соблюдая дистанцию, ориентироваться в пространстве</w:t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10" w:after="1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ование НОД в 1-ой  младшей группе на декабрь 2021г.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14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76"/>
        <w:gridCol w:w="6916"/>
      </w:tblGrid>
      <w:tr>
        <w:trPr>
          <w:trHeight w:val="65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рисовани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лепка, аппликации)</w:t>
            </w:r>
          </w:p>
        </w:tc>
      </w:tr>
      <w:tr>
        <w:trPr>
          <w:trHeight w:val="1836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«Город мастеров»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исование «Морозные узоры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обучать детей технике закрашивания слева направо, начиная с верхней части листа, продолжать учить правильно держать кисть и набирать краску, закреплять представления о цвете (синий, белый), развивать фантазию и воображение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Лепка «Мы скатаем снежный ком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учить детей раскатывать комок круговыми движениями, соединять комочки вместе, создавая снеговика, находить сходства с ним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118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«Город мастеров»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исование гуашью «Елочка – зеленая иголочка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вызывать  у детей интерес к действиям с гуашью. Учить рисовать елочку вертикальными и наклонными линиями. Располагать рисунок на всем листе бумаги. Закреплять знание зеленого цвета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ппликация «Укрась юбочку дымковской куклы, кружками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учить детей рисовать круги в технике «принт» (пальчиком, тычком0. Воспитывать самостоятельность.</w:t>
            </w:r>
          </w:p>
        </w:tc>
      </w:tr>
      <w:tr>
        <w:trPr>
          <w:trHeight w:val="1753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«Новогодний калейдоскоп»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исование ладошкой «Курочка Ряба», с элементами аппликации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формировать интерес  к  художественному творчеству. Знакомить детей с нетрадиционной техникой рисования- ладошкой. Расширить и обогатить словарный запас детей ( дед, баба, мышка, яйцо, простое, золотое, бил, не разбил, упало, разбилось, плачет, кудахчет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Лепка «Колобок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развитие мелкой моторики пальцев рук при раскатывании кусочка пластилина. Обучать отламывать комочки пластилина от большого куска, раскатывать комочек круговыми движениями, ладоней для изображения колобка.</w:t>
            </w:r>
          </w:p>
        </w:tc>
      </w:tr>
      <w:tr>
        <w:trPr>
          <w:trHeight w:val="2408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«Новогодний калейдоскоп»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ппликация «Снеговик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учить детей создавать образ снеговика, соблюдая чувство ритма и выкладывать в определенной последовательности. Развивать образные представления, воображение, чувство ритма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Times New Roman" w:cs="Times New Roman" w:ascii="Times New Roman" w:hAnsi="Times New Roman"/>
          <w:b/>
        </w:rPr>
        <w:t xml:space="preserve">                   </w:t>
      </w:r>
      <w:r>
        <w:rPr>
          <w:rFonts w:eastAsia="Calibri" w:cs="Times New Roman" w:ascii="Times New Roman" w:hAnsi="Times New Roman"/>
          <w:b/>
        </w:rPr>
        <w:t>Планирование НОД в 1-ой  младшей группе на сентябрь 2021г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1190</wp:posOffset>
                </wp:positionH>
                <wp:positionV relativeFrom="paragraph">
                  <wp:posOffset>36195</wp:posOffset>
                </wp:positionV>
                <wp:extent cx="4810760" cy="5690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760" cy="569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6617"/>
                            </w:tblGrid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7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0" w:after="10"/>
                                    <w:ind w:left="567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Физическое развит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(физкультура на улиц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10" w:after="1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0" w:after="1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«Город мастеров»</w:t>
                                  </w:r>
                                </w:p>
                              </w:tc>
                              <w:tc>
                                <w:tcPr>
                                  <w:tcW w:w="6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П.и «Пузырь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>учить детей ходить по кругу, не наталкиваясь друг н друга, соблюдая дистанцию, ориентироваться в пространст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10" w:after="1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0" w:after="1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«Город мастеров»</w:t>
                                  </w:r>
                                </w:p>
                              </w:tc>
                              <w:tc>
                                <w:tcPr>
                                  <w:tcW w:w="6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П.и «Пузырь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>учить детей ходить по кругу, не наталкиваясь друг н друга, соблюдая дистанцию, ориентироваться в пространст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10" w:after="1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0" w:after="1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  <w:t>«Новогодний калейдоскоп»</w:t>
                                  </w:r>
                                </w:p>
                              </w:tc>
                              <w:tc>
                                <w:tcPr>
                                  <w:tcW w:w="6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П.и « Поезд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Цель: развивать ориентировку в пространстве при ходьбе и беге всей группой в прямом направлении за воспитателем, развивать умение действовать по сигнал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10" w:after="1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0" w:after="1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  <w:t>«Новогодний калейдоскоп»</w:t>
                                  </w:r>
                                </w:p>
                              </w:tc>
                              <w:tc>
                                <w:tcPr>
                                  <w:tcW w:w="6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П.и « Поезд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Цель: развивать ориентировку в пространстве при ходьбе и беге всей группой в прямом направлении за воспитателем, развивать умение действовать по сигналу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8pt;height:448.05pt;mso-wrap-distance-left:9pt;mso-wrap-distance-right:9pt;mso-wrap-distance-top:0pt;mso-wrap-distance-bottom:0pt;margin-top:2.85pt;mso-position-vertical-relative:text;margin-left:49.7pt;mso-position-horizontal-relative:page">
                <v:fill opacity="0f"/>
                <v:textbox inset="0in,0in,0in,0in">
                  <w:txbxContent>
                    <w:tbl>
                      <w:tblPr>
                        <w:tblW w:w="7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6617"/>
                      </w:tblGrid>
                      <w:tr>
                        <w:trPr>
                          <w:trHeight w:val="642" w:hRule="atLeast"/>
                        </w:trPr>
                        <w:tc>
                          <w:tcPr>
                            <w:tcW w:w="7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0" w:after="10"/>
                              <w:ind w:left="567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Физическое развити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(физкультура на улице)</w:t>
                            </w:r>
                          </w:p>
                        </w:tc>
                      </w:tr>
                      <w:tr>
                        <w:trPr>
                          <w:trHeight w:val="203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10" w:after="1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I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недел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0" w:after="1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«Город мастеров»</w:t>
                            </w:r>
                          </w:p>
                        </w:tc>
                        <w:tc>
                          <w:tcPr>
                            <w:tcW w:w="6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</w:rPr>
                              <w:t>П.и «Пузырь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 xml:space="preserve">Цель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>учить детей ходить по кругу, не наталкиваясь друг н друга, соблюдая дистанцию, ориентироваться в пространстве</w:t>
                            </w:r>
                          </w:p>
                        </w:tc>
                      </w:tr>
                      <w:tr>
                        <w:trPr>
                          <w:trHeight w:val="203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10" w:after="1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II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 недел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0" w:after="1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«Город мастеров»</w:t>
                            </w:r>
                          </w:p>
                        </w:tc>
                        <w:tc>
                          <w:tcPr>
                            <w:tcW w:w="6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</w:rPr>
                              <w:t>П.и «Пузырь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 xml:space="preserve">Цель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>учить детей ходить по кругу, не наталкиваясь друг н друга, соблюдая дистанцию, ориентироваться в пространстве</w:t>
                            </w:r>
                          </w:p>
                        </w:tc>
                      </w:tr>
                      <w:tr>
                        <w:trPr>
                          <w:trHeight w:val="203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10" w:after="1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III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 недел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0" w:after="1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6"/>
                                <w:szCs w:val="16"/>
                                <w:lang w:eastAsia="en-US"/>
                              </w:rPr>
                              <w:t>«Новогодний калейдоскоп»</w:t>
                            </w:r>
                          </w:p>
                        </w:tc>
                        <w:tc>
                          <w:tcPr>
                            <w:tcW w:w="6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</w:rPr>
                              <w:t>П.и « Поезд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Цель: развивать ориентировку в пространстве при ходьбе и беге всей группой в прямом направлении за воспитателем, развивать умение действовать по сигналу.</w:t>
                            </w:r>
                          </w:p>
                        </w:tc>
                      </w:tr>
                      <w:tr>
                        <w:trPr>
                          <w:trHeight w:val="203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10" w:after="1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IV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недел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0" w:after="1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6"/>
                                <w:szCs w:val="16"/>
                                <w:lang w:eastAsia="en-US"/>
                              </w:rPr>
                              <w:t>«Новогодний калейдоскоп»</w:t>
                            </w:r>
                          </w:p>
                        </w:tc>
                        <w:tc>
                          <w:tcPr>
                            <w:tcW w:w="6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</w:rPr>
                              <w:t>П.и « Поезд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Цель: развивать ориентировку в пространстве при ходьбе и беге всей группой в прямом направлении за воспитателем, развивать умение действовать по сигналу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3:41:00Z</dcterms:created>
  <dc:creator>user</dc:creator>
  <dc:description/>
  <cp:keywords/>
  <dc:language>en-US</dc:language>
  <cp:lastModifiedBy>User</cp:lastModifiedBy>
  <dcterms:modified xsi:type="dcterms:W3CDTF">2022-05-15T13:44:00Z</dcterms:modified>
  <cp:revision>8</cp:revision>
  <dc:subject/>
  <dc:title/>
</cp:coreProperties>
</file>